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>Percent Word Problems</w:t>
        <w:tab/>
        <w:tab/>
        <w:tab/>
        <w:t>Lesson 8.5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MOM Page 41,42,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AGE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The regular price of a bicycle is $227.50.  It is on sale for 15% off.  What is the price change? What is the sale price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nge in price</w:t>
            </w:r>
            <w:r>
              <w:rPr/>
              <w:t xml:space="preserve"> = $227.50 x 0.15 ( change % to a decimal)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= $34.13 off</w:t>
            </w:r>
          </w:p>
          <w:p>
            <w:pPr>
              <w:pStyle w:val="Normal"/>
              <w:rPr/>
            </w:pPr>
            <w:r>
              <w:rPr>
                <w:b/>
              </w:rPr>
              <w:t>Sale Price</w:t>
            </w:r>
            <w:r>
              <w:rPr/>
              <w:t xml:space="preserve"> = $227.50 x 0.85 ( 15% off leaves 85% of price)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= $193.38 ( sale price)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= $227.5 x 0.15 = 34.13 ( change in price)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= $227.5 – $34.13          ( original price – change in price)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= $193.38 ( sale pri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kis are on sale for 45% off.  Jamil is buying a pair of skis that regularly sell for $180.  What is the price after the discount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le Price</w:t>
            </w:r>
            <w:r>
              <w:rPr/>
              <w:t xml:space="preserve"> = $180 x 0.55 ( 45% of leaves 55% of price)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= $99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= $180 x 0.45 = $81 ( change in price)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= $180 - $81             ( original price – change in price)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= $99 ( sale pri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conomists predict that food costs will change over the coming year.  They estimate an increase of 11.7%.  Last year, Chloe’s family spent $8400 on food.  How much might they expect to spend in the coming year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in Price = $8400 x 1.117 (100% + 11.7% increase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= $938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= $8400 x 0.117 = $982.8 ( change in price 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= $8400 + $982.8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= $9382.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A calculator is on sale for $9.98.  This price reflects a 25% discount.  What is its regular price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 “% of a number “ question</w:t>
            </w:r>
          </w:p>
          <w:p>
            <w:pPr>
              <w:pStyle w:val="Normal"/>
              <w:rPr/>
            </w:pPr>
            <w:r>
              <w:rPr/>
              <w:t xml:space="preserve">___ x 75% = $9.98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  <w:r>
              <w:rPr/>
              <w:t xml:space="preserve">       Check: $13.31 x 0.25 =$3.3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100 – 25)                                                                                        = $13.31 - $3.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= $9.98</w:t>
            </w:r>
          </w:p>
          <w:p>
            <w:pPr>
              <w:pStyle w:val="Normal"/>
              <w:rPr/>
            </w:pPr>
            <w:r>
              <w:rPr/>
              <w:t>The regular price is $13.3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xpress each reduction as a percent, to 1 decimal place, of the original pr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TV set regularly priced at $540 is selling for $499.</w:t>
      </w:r>
    </w:p>
    <w:p>
      <w:pPr>
        <w:pStyle w:val="Normal"/>
        <w:numPr>
          <w:ilvl w:val="0"/>
          <w:numId w:val="4"/>
        </w:numPr>
        <w:rPr/>
      </w:pPr>
      <w:r>
        <w:rPr/>
        <w:t>A trench coat regularly priced at $195 is selling for $156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igina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iginal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igina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iginal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AGE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 The managers of a recording company expect sales income to change this year.  They hope for a 60% increase over last year’s sales of $2 500 000.  What is the company’s projected income for this year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= $2 500 000 x 1.6 = $4 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= $2 500 000 x 0.6 = $1 500 000           The company’s projected income for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= $2 500 000 + $1 500 000                  this year is $4 000 000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= $4 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n April, 800 000 people were unemployed.  In May this figure decreased be 16%.  How many fewer people were unemployed in Ma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ease = 800 000 x 0.84 ( 100% – 16%)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= 67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= 800 000 x 0.16 = 128 00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= 800 000 – 128 00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= 672 000</w:t>
            </w:r>
          </w:p>
        </w:tc>
      </w:tr>
    </w:tbl>
    <w:p>
      <w:pPr>
        <w:pStyle w:val="Normal"/>
        <w:ind w:left="2520" w:hanging="0"/>
        <w:rPr>
          <w:b/>
          <w:b/>
        </w:rPr>
      </w:pPr>
      <w:r>
        <w:rPr>
          <w:b/>
        </w:rPr>
        <w:t>PAGE 5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cha purchased some ski equipment.  Here is the list of prices.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the boots and bindings are on sale at a 20% discount.  What was the total cost for all the item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is = $275 </w:t>
            </w:r>
          </w:p>
          <w:p>
            <w:pPr>
              <w:pStyle w:val="Normal"/>
              <w:rPr/>
            </w:pPr>
            <w:r>
              <w:rPr/>
              <w:t>Boots = $180 x 0.8 = $144</w:t>
            </w:r>
          </w:p>
          <w:p>
            <w:pPr>
              <w:pStyle w:val="Normal"/>
              <w:rPr/>
            </w:pPr>
            <w:r>
              <w:rPr/>
              <w:t>Bindings = $145 x 0.8 = $116</w:t>
            </w:r>
          </w:p>
          <w:p>
            <w:pPr>
              <w:pStyle w:val="Normal"/>
              <w:rPr/>
            </w:pPr>
            <w:r>
              <w:rPr/>
              <w:t>Clothing = $165</w:t>
            </w:r>
          </w:p>
          <w:p>
            <w:pPr>
              <w:pStyle w:val="Normal"/>
              <w:rPr/>
            </w:pPr>
            <w:r>
              <w:rPr/>
              <w:t xml:space="preserve">Total = $275 + $144 + $116 + $165 = </w:t>
            </w:r>
            <w:r>
              <w:rPr>
                <w:b/>
              </w:rPr>
              <w:t>$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total cost would be </w:t>
            </w:r>
            <w:r>
              <w:rPr>
                <w:b/>
              </w:rPr>
              <w:t>$700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Suppose the clothing was on sale at a 35% discount.  What was the total cost for all the item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s = $275</w:t>
            </w:r>
          </w:p>
          <w:p>
            <w:pPr>
              <w:pStyle w:val="Normal"/>
              <w:rPr/>
            </w:pPr>
            <w:r>
              <w:rPr/>
              <w:t>Boots = $180</w:t>
            </w:r>
          </w:p>
          <w:p>
            <w:pPr>
              <w:pStyle w:val="Normal"/>
              <w:rPr/>
            </w:pPr>
            <w:r>
              <w:rPr/>
              <w:t>Bindings = $145</w:t>
            </w:r>
          </w:p>
          <w:p>
            <w:pPr>
              <w:pStyle w:val="Normal"/>
              <w:rPr/>
            </w:pPr>
            <w:r>
              <w:rPr/>
              <w:t>Clothing = $165 x 0.65 = $107.25</w:t>
            </w:r>
          </w:p>
          <w:p>
            <w:pPr>
              <w:pStyle w:val="Normal"/>
              <w:rPr/>
            </w:pPr>
            <w:r>
              <w:rPr/>
              <w:t xml:space="preserve">Total = $275 + $180 + $145 + $107.25 = </w:t>
            </w:r>
            <w:r>
              <w:rPr>
                <w:b/>
              </w:rPr>
              <w:t>$707.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total cost would be </w:t>
            </w:r>
            <w:r>
              <w:rPr>
                <w:b/>
              </w:rPr>
              <w:t>$707.2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Sacha bought the items at the listed prices.  She paid 14%HST.  What was the total cost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= $275 + $180 + $145 + $165 = $7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765 x 1.14 = $87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total cost would be </w:t>
            </w:r>
            <w:r>
              <w:rPr>
                <w:b/>
              </w:rPr>
              <w:t>$872.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the skis were on sale for $195.  What percent reduction is thi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igina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w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igina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9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percent reduction was </w:t>
            </w:r>
            <w:r>
              <w:rPr>
                <w:b/>
              </w:rPr>
              <w:t>2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used car has a “For Sale” sign, and a price of $8999 on the windshield.  The dealer wants to sell it quickly so she adds a “15% off this price” to the sig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the car cost at the lower price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999 x 0.85 = $7649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lower price will be </w:t>
            </w:r>
            <w:r>
              <w:rPr>
                <w:b/>
              </w:rPr>
              <w:t>$7649.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purchaser will have to pay HST of 14%.  What is the total cost of the car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649.15 x 1.14 = $8720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total cost of the car is </w:t>
            </w:r>
            <w:r>
              <w:rPr>
                <w:b/>
              </w:rPr>
              <w:t>$8720.03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23:00Z</dcterms:created>
  <dc:creator>nbdoe</dc:creator>
  <dc:description/>
  <dc:language>en-US</dc:language>
  <cp:lastModifiedBy>ED18</cp:lastModifiedBy>
  <dcterms:modified xsi:type="dcterms:W3CDTF">2011-02-16T13:23:00Z</dcterms:modified>
  <cp:revision>2</cp:revision>
  <dc:subject/>
  <dc:title>Math 9</dc:title>
</cp:coreProperties>
</file>